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005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610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956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49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674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733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873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670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15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193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022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63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724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591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058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