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527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592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29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742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91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704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673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67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45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860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455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3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432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07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271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829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305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