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5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20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253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32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23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712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264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17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9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944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91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62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356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