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347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180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127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869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69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08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286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49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969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612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764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80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263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