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76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150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31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59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98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58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45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728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20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03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7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15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160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993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342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