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373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59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215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0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46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470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010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572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31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276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54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167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097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350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670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