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26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632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99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20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179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12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14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164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75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398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648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707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461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86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50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26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