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58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22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57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5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4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872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94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38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1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04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652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36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