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2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86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85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320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709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359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511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501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641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251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420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305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495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