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57350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20732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88818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08267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41036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34205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48975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2638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91169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92799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28520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46086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44354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76492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30831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21104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14580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