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95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407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000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293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43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631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433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441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683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693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867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745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715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063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949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