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7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35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24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71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19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81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561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35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652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5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798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62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35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8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64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56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