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962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80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585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54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312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5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44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39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92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2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3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6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442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35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14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87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