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496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556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500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7282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9386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3914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150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154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0329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459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7479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8824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512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0106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9480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