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592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76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1051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24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71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88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152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34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765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193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0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19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9116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