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007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334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779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427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567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201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675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410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70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670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929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073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905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990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505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392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197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