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317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879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936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593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739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967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0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664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014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81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2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853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413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8432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04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366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