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849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484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860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23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06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454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683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125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138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104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198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71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1666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