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49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324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870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478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019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968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844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457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458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75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926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224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53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911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0425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