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50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92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70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65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45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20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7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381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96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49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0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67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