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62187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76865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1892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94662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40347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75092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33761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01845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92436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70571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95858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26052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98265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24523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27217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