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168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7784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922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091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391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465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48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87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732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853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62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20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747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849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546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4177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538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