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675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023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012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789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181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55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730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570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978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675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440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213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430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