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723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228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986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154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049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433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854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459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158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665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984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48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546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055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862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