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597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099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493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311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589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856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87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70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79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975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234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671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25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