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41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316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88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54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98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21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16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85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85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7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62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30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07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02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5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189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99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