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97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585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02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91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97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63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27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43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48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36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36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7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59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49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