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130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190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347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296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025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033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15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28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50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199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580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255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846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