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1361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8157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9926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419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2790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9365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4754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9901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2023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2602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31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288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6970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0659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6378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7105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5735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