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2619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01705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589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38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5840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71371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2919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380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51215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16081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2717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7384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5625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8300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75261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