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825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044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800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432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493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503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387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92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465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915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391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171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231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592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121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013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000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