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592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860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463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358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439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046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065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092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848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621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483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989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337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