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392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737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7784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968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9639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2455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9663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841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260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922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930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672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330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662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752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46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483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