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94296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91422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40546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62708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5442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10322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3902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34460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15438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17302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32562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67632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62539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85396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30291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