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4763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7543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8953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51125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4480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7261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94614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25745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58951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0761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17013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621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8764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