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1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799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25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59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04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68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720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023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74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10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51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668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472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14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