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64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17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185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935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675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097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03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49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5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928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125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624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69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54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738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