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246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151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36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454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422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999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496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14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093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113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10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044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025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809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143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503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652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