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18940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43322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72515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8553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47795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98508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34419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31505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53442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96826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84658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68721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60493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