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71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86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654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036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02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549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164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198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1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76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53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283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45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81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56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