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687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309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044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891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72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175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639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358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872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673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36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56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873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29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709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057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68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