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94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96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7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94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90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453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403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52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829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46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92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75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31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