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84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793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42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926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84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360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92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595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68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912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686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585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2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673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726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77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