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595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489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008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66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657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7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02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414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53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26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20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856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937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25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14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18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87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