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12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058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333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69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29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03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341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04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88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21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4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30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85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