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0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75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47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17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2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8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69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011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94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65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3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7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38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