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733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935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645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439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032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203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309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760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266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501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430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95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933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570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321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