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2926465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72223092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79975047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7507245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59824266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61210036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96830555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4667474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33077398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43320569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61224985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50793674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68710078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515708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94847429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