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9633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6371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9050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3850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716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8690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042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7075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4422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1304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88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587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0140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8713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5840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7813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0988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