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121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879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300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977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460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970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818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492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486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446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437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785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682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042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496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01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139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