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14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734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627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432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28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6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57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070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071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61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96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65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9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