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9685213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1273202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4045118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8957720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3523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5065300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5322726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7786524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6781274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4245920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8287825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1676881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97414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