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659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944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29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040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71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588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32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11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139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827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518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0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4299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441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5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028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0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