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063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190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990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469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097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641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599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53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711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196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819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051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499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090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412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545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50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