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747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743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09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842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684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95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939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746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578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399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585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3125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176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6900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745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