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0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32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146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22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27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32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80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289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4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32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744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48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96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08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