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466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7389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81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443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849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290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95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135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100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522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6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252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841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724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554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