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537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202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287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57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075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78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739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641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297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05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510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490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77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