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196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302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708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646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2644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152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7374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9202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135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7022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906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916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4766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006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6049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