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74904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39912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50159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38941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81134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11676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3764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06213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61802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03715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15907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45419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11654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