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7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063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34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248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9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853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166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477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27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17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601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55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577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471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990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