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064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2836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3334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700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71394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5322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9816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7130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188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734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3430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319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67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24143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014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