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38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407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68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574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991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639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92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05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97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23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03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3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83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