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6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20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7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86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2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87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92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82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43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381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5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6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93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