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4980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072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59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489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2070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1742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73541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3716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2357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8931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289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186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4676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