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245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2243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1316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2003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5752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9504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1353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2968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5189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012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9242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7680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5285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6633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8278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