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972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727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39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7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14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24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75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02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24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072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537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51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398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5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32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617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683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