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7526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58206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73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290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7572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608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94843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788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957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11261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19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4476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61298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6620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4594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57540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47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