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1705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0641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3969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3289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0641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1715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6367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1355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7497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62686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556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806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6504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7335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464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7888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5734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