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476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329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7239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848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7582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0937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0885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05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794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7922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363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421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082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820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8377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