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41065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4510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58422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530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138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6473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17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8433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62680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2652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7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76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9022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