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4976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26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723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383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990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243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31787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57198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229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0398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047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7109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1928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2841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776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91425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4620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