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9603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971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345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62222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68711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068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10778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1434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55722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782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779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871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8405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