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796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079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261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70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241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326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796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066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784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164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881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571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981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930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325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90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795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