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458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9437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27358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66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70378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3826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807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527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3996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8832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40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5525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3443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31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8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384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52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