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3139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0285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38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693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88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51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97560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19343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765646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461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0640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8402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43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9670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1912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