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78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87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30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12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4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38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530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58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525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281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3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144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95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27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941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