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34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30710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3346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84450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1495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5584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79572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7544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6588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474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1620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8772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2178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4920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0405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