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684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10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092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563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345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847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431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238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242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071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74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026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72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