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797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270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160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927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536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296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056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724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634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961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052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261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5518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