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842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5193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079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669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49211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6541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743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162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649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12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427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641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40527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45193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52061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452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511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