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8674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2828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4998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113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62508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2601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846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05313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466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12808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3116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6329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6012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