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604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9454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796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290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8304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3258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0549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920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234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794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997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664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571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6614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550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4046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8500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