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46177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4316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64853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58804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8553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4021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5269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1368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9262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9171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25095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47250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4427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7445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1794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