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0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7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26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07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676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99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851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95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35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647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12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593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55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54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85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