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734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243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297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52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597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909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130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575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656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589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915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747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472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80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61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660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897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