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89448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79923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