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6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08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46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28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7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77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686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01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655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814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68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87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