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5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77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9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4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15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16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7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47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22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694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14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1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08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