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692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7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86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793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59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70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85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86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45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52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0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02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