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48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11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304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824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850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002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686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224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437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668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547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282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282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320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411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