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185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604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72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159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492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003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06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033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752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077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36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516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433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256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229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344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99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