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839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98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59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366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653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78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79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19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94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349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643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305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225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47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835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081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207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