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21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3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92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26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27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35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406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509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91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32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6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6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84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86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91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91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67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