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219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589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295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298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906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552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563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718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826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699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750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510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195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643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642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