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53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21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02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078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423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15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002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888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821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380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158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982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68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