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9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8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4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84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62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6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2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05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47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09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18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43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91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06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