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907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922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101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593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696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389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397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6339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6730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36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886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93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3480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