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683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968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86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258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684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268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474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591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085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73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8361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061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76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477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095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