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080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348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512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33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252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598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903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654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748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85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837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166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470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822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146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338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06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