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094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418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323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357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041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78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898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584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076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904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379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833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214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