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79208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03505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8505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09914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78382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71124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00218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83362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64796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74800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70040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49929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67127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47562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71231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05174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9043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