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462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4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479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862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29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69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82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25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001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374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642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793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328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650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730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