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97796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78138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81845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3998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08566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7980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68860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85149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24469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34749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96838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87205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91608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