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0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77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725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315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318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1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3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637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72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3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036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65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