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806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6490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194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020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985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0137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9608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120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3649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1552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116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117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3315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1336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2790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7318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8806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