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534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239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608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718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6791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8806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53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204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3903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882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743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673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2046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888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609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803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95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