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112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034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317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602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035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368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35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392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789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662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691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295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186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005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204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