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824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166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5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607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704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580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399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01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48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609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844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999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804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320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318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