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02848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33275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84159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46273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61895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79672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61445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37764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47831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80084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24296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19596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57981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68029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37105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04391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96839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