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13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1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06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9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22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968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60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2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2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80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17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49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171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4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5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