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42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84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25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30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9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80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45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30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780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60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2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988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