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64539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13997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