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007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248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6705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042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355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236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582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120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083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227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240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910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398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