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551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242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944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499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272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32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683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643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161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821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324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969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549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89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258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