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870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5402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6464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6185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4496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3526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614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3327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2158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1020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5903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3724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7115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1936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8284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