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344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630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942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322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141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878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030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060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017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624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05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53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906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429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792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