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006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64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230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31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612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90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264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252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116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899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965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08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134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711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466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62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002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