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858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83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12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44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9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48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61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21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47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1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2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896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