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6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3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875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324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487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161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748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42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01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581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04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353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