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2018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0917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3726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2980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2597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6109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2102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6151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906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6959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481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904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7982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3648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7278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0963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3517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