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217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22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535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95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78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375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90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34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65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30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847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31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5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9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78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97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