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570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893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088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769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044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518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418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7102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169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80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925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63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581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971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412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11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71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