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84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781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02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078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96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458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72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42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770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983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363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477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016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