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760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302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07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212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1789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1367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153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3467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8854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1024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0190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981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551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873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349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