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588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375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845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470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690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321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633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099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140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232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515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795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233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3626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667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145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