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316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3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91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4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27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1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520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04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94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86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314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32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08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60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96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