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238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081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743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751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957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68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8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352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5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75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10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132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57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