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837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85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375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714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272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651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422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11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72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540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864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5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39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722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115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86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79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