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707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914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933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439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775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413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558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34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446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664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171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56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