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99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422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554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134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466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0696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070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520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3096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78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7237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321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8942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776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8319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