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290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248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324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79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23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868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54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031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254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18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295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440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421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167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119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