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8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51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22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60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97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18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672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27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4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0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2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299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49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9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65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3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