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66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7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12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31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131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7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9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644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01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7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63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5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