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36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43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405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64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27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22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4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53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878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423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3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8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125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80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82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8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361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