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11356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28741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