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044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320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497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440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886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502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977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557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06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977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4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056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948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820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769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