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022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0634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3722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1175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7339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950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546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1159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7485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1987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613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282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1940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