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461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140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755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806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524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923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66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62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825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189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81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95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605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