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549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789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691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092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1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127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02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303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831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817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00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880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092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210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297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742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66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