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641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73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079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97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192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4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158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230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112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30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994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85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192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873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851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