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2235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420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7292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7830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265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2768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3027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062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3304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82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863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572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8601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9253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0900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7689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0153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