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8876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1750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9774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190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8407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915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8491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8565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2742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8436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194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528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0903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9825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0040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6611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9996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