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089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691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472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605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19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496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81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027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723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985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573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06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006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