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83442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39599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90101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31492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49364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56409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06893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5952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45295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58013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7264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00436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69147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78203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14153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