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77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99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7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1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38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7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55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23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11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76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52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186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10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