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91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91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775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50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96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19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17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3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0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89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03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4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0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8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893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