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818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542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54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84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38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1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8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47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5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33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75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51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9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0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808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78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29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