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16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37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466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999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703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732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762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57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4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897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425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102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289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807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53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