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279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020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067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042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653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42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702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642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393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667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564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938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05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