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82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153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436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443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340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07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127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101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992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987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865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652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138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