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03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354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25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715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180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87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913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37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755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906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115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570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984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453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304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60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275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