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305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491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891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650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178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352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414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204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36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361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066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948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13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287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918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