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277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827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90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64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766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80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587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51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77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946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298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68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017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