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4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39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627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168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611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55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40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71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56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799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331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346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63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311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45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