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267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20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415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71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076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171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617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428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653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055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60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78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533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325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674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940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137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