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72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299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06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17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03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40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4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14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53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32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040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72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160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68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