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11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945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2133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863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055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815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738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164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579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576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294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635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219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