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212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789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409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732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035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160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423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660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04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042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832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492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152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829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871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900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459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