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072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965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915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056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146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34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39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530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479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070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81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615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881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937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595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18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924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