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3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303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70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869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9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471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85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650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208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641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910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93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804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161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78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