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045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91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672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395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256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646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328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502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464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287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853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456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247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772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947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