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9632085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0265247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9139102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0409550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2203897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1194620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6459676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859697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6195267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3586907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7735544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8217022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4734691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