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43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599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575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42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841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85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65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118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238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1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815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679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383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082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968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82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308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