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27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60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271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77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83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491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277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57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98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54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949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0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78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