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953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877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086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509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151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619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554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804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217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339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465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284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78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