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230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6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52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810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634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474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023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791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833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177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14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712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976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250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371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