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647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39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216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63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522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515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743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622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367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791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197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149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242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820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843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