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26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875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422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95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780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889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86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08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783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98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708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732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01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60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16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858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532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