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372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377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882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547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34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73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850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5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251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76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665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874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759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732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05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728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344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