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048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384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237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824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996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249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040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707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564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493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526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511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880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