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162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139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018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743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709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488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048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649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561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462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686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965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397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741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305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836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197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