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264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8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73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828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9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6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196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88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4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5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8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09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6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02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