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135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1151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1093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247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788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3137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4179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9720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1925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272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235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917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7327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