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927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942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39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826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78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607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038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45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789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175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063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48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675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248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