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830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107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656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363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8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159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368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327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657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209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503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369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089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637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014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233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489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