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5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32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26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9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102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50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126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25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1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29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96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87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900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