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733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74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287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704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158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081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736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500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104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608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52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640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637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468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000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225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842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