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42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531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816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798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908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104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84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38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05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91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7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1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5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48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00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12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07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