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812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381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914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650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039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42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2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97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60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99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41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529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288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808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045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