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97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46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9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92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81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85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85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603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69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81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901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69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9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6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51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