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602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745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242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235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24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270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928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983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47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814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175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962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870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