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8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46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38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27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05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96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17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5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976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46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4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9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51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