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442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416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487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683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021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176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551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647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551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434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868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133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426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094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766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876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709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