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9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91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49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658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1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01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91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66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64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82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47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20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4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