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89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693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00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83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18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95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30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15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5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264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88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17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74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030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086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