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651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41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328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06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760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211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98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889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719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72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97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29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666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