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41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68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95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038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797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35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265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5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001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83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037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0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835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21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304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543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226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