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4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88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50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24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30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82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95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1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23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86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9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852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44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988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26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