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536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9871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73821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090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2529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717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1433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1440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84038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5407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45564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17803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89616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