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3853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4643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3613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90909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5600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830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6574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464206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07899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361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1924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76272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17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2922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69346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