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5343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1406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974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498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2791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7426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096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3153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491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96691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1798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81732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0800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5909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413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