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5675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83880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12715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24216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6619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57732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57151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35757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42265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12553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01695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2793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5494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7922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1717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77188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03482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