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89859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485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1748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37860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7983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9410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84913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0462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12596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6327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789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59338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8381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3714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606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42592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69588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