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7860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0051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6084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5386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61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9321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739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50311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136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2070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419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936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8008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