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951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143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138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05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756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053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897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078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871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265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173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793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990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