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549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494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232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910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245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120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93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603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213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385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882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550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900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33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670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