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3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539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104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276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929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345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48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045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018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26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39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71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777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