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901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733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290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840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968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566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953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585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580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534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538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228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846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767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766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238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104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