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836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756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997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90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882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078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034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450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768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959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02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22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703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959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114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