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197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0655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4785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9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476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942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916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506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847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40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573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822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266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513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722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0311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632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