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665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844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670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313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818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141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13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818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9415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167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959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68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393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278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465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