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26387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39833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27202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6375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09712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81348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52301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65031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73472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13459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81790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98392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26775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