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515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229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316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338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458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518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946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952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766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638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005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95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424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