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61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478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385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749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50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183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423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34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169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32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391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861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27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757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46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