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599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286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046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611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47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996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883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499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718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302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152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702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361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285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3447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513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000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