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2277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0446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7308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912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02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61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529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87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9818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508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163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862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734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90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2906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989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4553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