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759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611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712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524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442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176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091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29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03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217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726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019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416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67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08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