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548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214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26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502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891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774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579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1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753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921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545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197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55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