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40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86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236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039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50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610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79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54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492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190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946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571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99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411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