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186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538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860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381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698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471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73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362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119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34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945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12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287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816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284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20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179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