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43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377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3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0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42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1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4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13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6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82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48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6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44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0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37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07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4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