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1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11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059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86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12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546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531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59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715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611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597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17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803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