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2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96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1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6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808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670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1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62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47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45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153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57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59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2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62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92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