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55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307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40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34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37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515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67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89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412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94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12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418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36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33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08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79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4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