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76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411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259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853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715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670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499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248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675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753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41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65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70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71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58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