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82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41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21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0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533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8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5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48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40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11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58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3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5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