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47459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8387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23438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7689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37982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53140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366083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58609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2422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972955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77359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17095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31906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