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469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74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87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879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875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913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49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108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678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01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4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54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28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