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67134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50417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77437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84369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74569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86294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38543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74429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09122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53244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9257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58502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38402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1260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94731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