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962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827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433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162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78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536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81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384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437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245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61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17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459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490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423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483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001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