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893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05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5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32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12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281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901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949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487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409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158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74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073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