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1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978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58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72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640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4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87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075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91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66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39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28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716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20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71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