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194500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409537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024639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99721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835206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858480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32133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15224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082196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181025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99357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66185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957545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919890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836493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984957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651153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