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97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386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54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05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94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092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138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928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81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22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43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44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16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