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801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645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844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5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12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71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23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940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3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320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17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33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39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0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43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