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706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46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569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002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83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20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609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364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21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503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8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6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869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645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277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100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93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