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725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47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185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871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310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20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53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014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420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221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520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872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370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