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78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85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70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279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749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78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1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51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77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503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116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781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985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603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663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