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337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913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280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871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573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872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54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780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657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279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845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056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948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710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359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403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080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