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8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83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66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460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59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277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497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370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18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856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7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542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29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