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0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601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83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92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751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56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61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915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10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21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59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898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86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618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336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