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854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551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40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817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381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443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022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807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309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158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24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191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880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524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098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