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983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669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25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818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11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01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027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87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55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208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3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7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83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29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93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2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4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