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489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179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804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284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906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736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733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882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333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699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794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705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237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