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974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20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85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846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241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38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03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300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81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308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9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77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76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154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34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071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7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