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14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647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9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11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71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4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193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0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28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84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37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1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69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