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267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218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617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945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235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70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974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525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039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082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025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923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040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