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785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99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41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739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187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559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762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019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036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713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008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695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352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