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19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796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44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73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969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95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980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311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49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2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99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39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69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48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1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57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