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7164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4406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22150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0141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26071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42417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15030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24242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45806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11266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69909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03997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9024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90377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61150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