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066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63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6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18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111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022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195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105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400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740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26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838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540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054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232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760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