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1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93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61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94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531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50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04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89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94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381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800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78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173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93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43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