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9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9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2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19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34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19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89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00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60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36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99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7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73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78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46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1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8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