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061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56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3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557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077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035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88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300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987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65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39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78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107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