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99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622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956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554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553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347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566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354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483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74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943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774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521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525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438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