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54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68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388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90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80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83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23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530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645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582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454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02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79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