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382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112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861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93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8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392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30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244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32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52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855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36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00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38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59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854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04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