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2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36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4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24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01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34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62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705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3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9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5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77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19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6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1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