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7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66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09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33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6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75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57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545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17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51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633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4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526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925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64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