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770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795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515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007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171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23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018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187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866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947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412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761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269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679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724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714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290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