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89368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82374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35895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93374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61528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17771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4560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60321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05039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551239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27742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78625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16118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