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2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3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64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99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47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89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79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28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55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7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11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3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01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9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18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