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495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86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503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07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48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07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65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5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08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69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00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86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91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49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0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79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48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