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82226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32162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19729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21111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32505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54867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36141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32982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76835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31877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12938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40385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21085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