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24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5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28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7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99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8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84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92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85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2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20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05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1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87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99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