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97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844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082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53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445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12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29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06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05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63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9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9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47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49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57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299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15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