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5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863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261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41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849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261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492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931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92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89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826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680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71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